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color w:val="000000"/>
          <w:sz w:val="30"/>
          <w:szCs w:val="30"/>
        </w:rPr>
        <w:t>ИГОРЬ ЧЕРНЫШ</w:t>
      </w:r>
    </w:p>
    <w:p>
      <w:pPr>
        <w:pStyle w:val="Normal"/>
        <w:shd w:fill="FFFFFF" w:val="clear"/>
        <w:jc w:val="center"/>
        <w:rPr>
          <w:sz w:val="96"/>
          <w:szCs w:val="24"/>
        </w:rPr>
      </w:pPr>
      <w:r>
        <w:rPr>
          <w:sz w:val="96"/>
          <w:szCs w:val="24"/>
        </w:rPr>
        <w:t>ПЕЩЕРА</w:t>
      </w:r>
    </w:p>
    <w:p>
      <w:pPr>
        <w:pStyle w:val="Normal"/>
        <w:shd w:fill="FFFFFF" w:val="clear"/>
        <w:jc w:val="center"/>
        <w:rPr>
          <w:sz w:val="96"/>
          <w:szCs w:val="24"/>
        </w:rPr>
      </w:pPr>
      <w:r>
        <w:rPr>
          <w:sz w:val="96"/>
          <w:szCs w:val="24"/>
        </w:rPr>
        <w:t>АЛИ-БАБЫ</w:t>
      </w:r>
    </w:p>
    <w:p>
      <w:pPr>
        <w:pStyle w:val="Normal"/>
        <w:shd w:fill="FFFFFF" w:val="clear"/>
        <w:rPr>
          <w:sz w:val="96"/>
          <w:szCs w:val="24"/>
        </w:rPr>
      </w:pPr>
      <w:r>
        <w:rPr>
          <w:sz w:val="96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24"/>
        </w:rPr>
      </w:pPr>
      <w:r>
        <w:rPr>
          <w:sz w:val="36"/>
          <w:szCs w:val="24"/>
        </w:rPr>
        <w:t>Kaк красноярские спелеологи выступили в роли Шахерезады, рассказывающей сказки доверчивым читателям</w:t>
      </w:r>
    </w:p>
    <w:p>
      <w:pPr>
        <w:pStyle w:val="Normal"/>
        <w:shd w:fill="FFFFFF" w:val="clea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К середине августа 1984 года в газете «Труд» была опубликована серия сенсационных статей. В них рассказывалось, что в горах Кугитанга на юго-востоке Туркмении красноярские спелеологи открыли пещеру с мумиями людей и животных. По их словам, это был подземный город мёртвых, застывших в удивительных и диковинных позах на глубине семидесяти метр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«...На меня смотрел человек, — говорилось в одном из репортажей, — прижав к груди левую руку, он вскинул правую над головой, словно защищаясь от яркого света... А в двух шагах... скалила клыки мумия снежного барса, распластавшись над мумией винторогого барана... Постоянно попадались остатки утвари, одежды и мёртвые, мёртвые на каждом шагу. Невероятный случай привёл нас в какой-то загробный мир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После прочтения этого репортажа складывалось впечатление, будто смерть застала и человека, и барана, и дикую кошку мгновенно. Подтверждала это и фотография, помещённая в газете, — фигура человека, в ужасе уставившегося в одну точку, защищавшегося рукой от смертельной опасности. Автор репортажа так и назвал его «Ужасающий». Затем такая же фотография, но уже цветная, была помещена в нескольких популярных журналах тех лет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По мере выхода репортажей в свет напряжение вокруг туркменской пещеры всё более и более нагнеталос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Последнее сообщение о пещере мумий было выдержано в мрачных и зловещих тонах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«...Откровенно говоря, нам и в голову не приходило искать на мумиях следы насильственной смерти. Всё казалось совершенно ясным — за многие столетия пещера «накопила» сотни тел людей и животных, провалившихся в неё по неосторожности. Микроклимат, не меняющийся веками,способствовал естественной мумификации — это и постоянная температура, и полное отсутствие влажности, и отсутствие гнилостных бактери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Но вот — загадочная рука в халате. Создалось полное впечатление, что она была отрублена и сброшена вниз отдельно от тела. И тогда спелеологи, направляемые сверху учёными, принялись внимательно осматривать останки люде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Осмотр начали с «Ужасающего». На темени у него обнаружили рубленую рану. Видимо, ударили клинком и сбросили вниз.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Через несколько минут следы насильственной смерти обнаружили на многих других мумиях. Создалось впечатление, что пещера какое-то время служила тайником для прятавших концы в воду разбойников. Может быть, именно поэтому нам встречались только останки мужчин, причём без малейших следов одежды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 xml:space="preserve">К концу дня по предложению разведчиков решили сделать небольшой шурф у основания большого кургана. Уже через тридцать сантиметров наткнулись на </w:t>
      </w:r>
      <w:r>
        <w:rPr>
          <w:rFonts w:cs="Arial" w:ascii="Arial" w:hAnsi="Arial"/>
          <w:color w:val="000000"/>
          <w:szCs w:val="17"/>
        </w:rPr>
        <w:t>плотно спрессованный слой человеческих мумий. Стало ясно, что их в пещере не десятки, как мы думали раньше, а многие-многие сотн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И здесь нас поджидала ещё одна удивительная находка. Из шурсра показалась удивительно хорошо сохранившаяся мумия... молодой девушки! Тонкие красивые руки с удлинёнными, хорошо обработанными ногтями, высокая красивая стопа, остатки роскошных чёрных волос. Её тело, прикрытое полуистлевшей одеждой, напоминало восковую фигуру. Как попала она сюда?..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В других публикациях рассказывалось и о летающей тарелке, пролетевшей над пещерой во время её обследования, и о следе громадной змеи, толщиной чуть ли не в полметра, обнаруженном на дне пещеры в толстом слое пыли, и о каких-то загадочных рисунках на потолке пещеры, и о микроскопических клещах, укус которых вызывал долго не заживающие язвы, высокую температуру и галлюцинаци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Когда в прессе появились эти удивительные сообщения, наша экспедиция находилась на хребте Кугитанг в районе плато с окаменевшими следами динозавров и тоже занималась обследованием карстовых пещер. Возвратившись в Москву и прочитав все пять репортажей, мы были потрясены, и, не скроем, у нас появились сомнения в подлинности описываемых событий. Мы решили связаться с автором статей и красноярскими спелеологами, чтобы самим поехать в Кугитанг и своими глазами увидеть необыкновенную пещер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Но всё оказалось не так-то просто. Красноярские спелеологи наотрез отказались рассказать, где находится вход в пещеру, а автор репортажей в газете «Труд» стал пугать нас сложностью спуска. Убедившись, что мы всё-таки намерены проникнуть в пещеру, он стал говорить, что у нас могут быть крупные неприятности по линии КГБ... Однако всё это ещё больше распалило наше любопытство и желание увидеть всё своими глазам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И вот самолёт несёт нас на юг в город Чарджоу, откуда поездом, затем автомашиной и, наконец, пешком мы добрались до каменистого плато хребта Кугитанг, изрезанного многочисленными глубокими и узкими каньонами. Но, даже зная по косвенным признакам из репортажей приблизительное местонахождение пещеры, мы затратили почти неделю на её поис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И вот наконец перед нами очередной каньон. Спускаемся на несколько метров по каменным уступам с плато и оказываемся у входа в пещеру. Привходныи грот достаточно обширен, но буквально через несколько метров потолок резко опускается, грот сужается, и в глубь пещеры уходит низкий и не очень широкий тоннель, почти на одну треть высоты заполненный мелкой дисперсной пылью. В пыли прорыта (или протоптана) узкая тропинка, по которой можно идти только на коленях с опущенной вниз голово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Проходим несколько метров, и ход расширяется, потолок вдруг резко уходит вверх, а под ногами во всю ширину хода мрачный, тёмный провал, подойти к краю которого практически невозможно. Со всех сторон над его жерлом нависают мощные пылевые карнизы. Шаг вперёд на этот коварный карниз — и человек или животное летит вниз в пропасть глубиной семьдесят восемь метров. Вот и первая разгадка пещеры. Это же естественная ловушка! Человек, идущий согнувшись по низкому ходу, при внезапном подъёме потолка резко распрямляется и, еш£ не видя ничего перед собой после яркого дневного света, делает шаг вперёд и падает в пропасть. И уже ничто не может его спасти. Ударяясь об уступы и острые выступы стен, он падает на дно пещеры мёртвы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Человеком, проникающим в пещеру, движет любопытство и желание укрыться от непогоды. А зачем идут в пещеру звери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Пройдя по узкой полочке между коварной пропастью и стеной пещеры, мы вышли на небольшую площадку-перемычку, выводившую ко второму колодцу, и поняли, что влекло сюда животных. Все стены пещеры покрыты тонким слоем мумиё — этим удивительным продуктом природы с необыкновенными лечебными свойствами. Его резкий запах и привлекал сюда больных или раненых зверей. Попадая на коварный пылевой карниз, они так же падали в колодец, становясь очередной жертвой пещеры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584450" cy="3986530"/>
            <wp:effectExtent l="0" t="0" r="0" b="0"/>
            <wp:docPr id="1" name="Pesch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sch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Мельчайшая пыль на дне пещеры скрывала в себе мириады мельчайших клещей, паразитирующих на лисах, дикобразах, барсуках. Но клещи эти чутко реагируют на появление поблизости любого теплокровного животного, в том числе и человека. Они впиваются в него, и образующиеся на месте укуса язвочки не заживают несколько месяцев, что испытали и мы, пробыв в пещере долгие шестнадцать час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Спуск на дно пещеры был очень сложен. Страховка застревала в узких щелях, сверху постоянно осыпалась пыль с мелкими камнями. Спускающийся оказывался в сплошной камнепылевой лавин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Для организации киносъёмки в пещере местная геологическая партия на время экспедиции выделила нам переносную трёхкиловаттную электростанцию. Установив её на плато, мы протянули к пещере почти восемьсот метров электрического кабеля. Осталось только спустить вниз мощный прожектор с галогенными лампами и организовать телефонную связь. Вот это и стало основной трудностью. На спуск пятерых наших товарищей и всей аппаратуры ушло целых шесть час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Через некоторое время раздаётся долгожданный телефонный звонок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>—</w:t>
      </w:r>
      <w:r>
        <w:rPr>
          <w:rFonts w:eastAsia="Arial" w:cs="Arial" w:ascii="Arial" w:hAnsi="Arial"/>
          <w:color w:val="000000"/>
          <w:szCs w:val="19"/>
        </w:rPr>
        <w:t xml:space="preserve">  </w:t>
      </w:r>
      <w:r>
        <w:rPr>
          <w:rFonts w:cs="Arial" w:ascii="Arial" w:hAnsi="Arial"/>
          <w:color w:val="000000"/>
          <w:szCs w:val="19"/>
        </w:rPr>
        <w:t>Все на месте, подключаем прожектор, начинаем осмотр и киносъёмк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А ещё через полчаса сообщение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«Всё, что написано в репортажах о так называемой «Кунсткамере», на 80% вымысел!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Произведя тщательный осмотр пещеры, фото- и киносъёмку, составив её детальный топографический план, группа поднялась наверх, и мы, с нетерпением ожидавшие их, услышали подробный рассказ участников спуска.</w:t>
      </w:r>
    </w:p>
    <w:p>
      <w:pPr>
        <w:pStyle w:val="TextBodyIndent"/>
        <w:rPr>
          <w:szCs w:val="24"/>
        </w:rPr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 </w:t>
      </w:r>
      <w:r>
        <w:rPr/>
        <w:t>Мы спустились на громадный, свыше десяти метров высотой конус, состоящий из камней, пыли и костей различных животных. Здесь же валялись какие-то дощечки, куски материи, волосяные верёвки. В нижней части конуса лежала мумия косули, чуть дальше — полуистлевшая мумия ещё одного копытного, а ещё дальше на полу пещеры обнаружили и мумию «Ужасающего». Никаких сотен мумий в пещере нет. Нет и мумии девушки и спрессованных мумий внутри конуса. Следа гигантской змеи тоже нет, за исключением скелета небольшой змейки, видимо, упавшей в колодец, но оставшейся живой и затем умершей в глубине пещеры. Никаких рисунков на стенах и потолке пещеры мы не обнаружил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По словам спускавшихся, все снимки, сделанные красноярскими спелеологами во главе с их руководителем Л. Петренко, по сути дела, фальсификация. Останки человека, снежного барса и горного барана были принесены из разных мест и специально расположены для снимков в драматических позах. Нашей группой было даже обнаружено место, где на самом деле лежала мумия человека, так как при детальном осмотре конуса нашли недостающие части её тел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Таким образом, от невероятной сенсации не осталось и следа. Впоследствии, уже после разоблачения фальсификаторов, на вопрос, зачем они это сделали, ответ был такой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>—</w:t>
      </w:r>
      <w:r>
        <w:rPr>
          <w:rFonts w:eastAsia="Arial" w:cs="Arial" w:ascii="Arial" w:hAnsi="Arial"/>
          <w:color w:val="000000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>Чтобы привлечь к нашей работе внимание учёных и общественности.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9"/>
          <w:lang w:val="en-US"/>
        </w:rPr>
      </w:pPr>
      <w:r>
        <w:rPr>
          <w:rFonts w:cs="Arial" w:ascii="Arial" w:hAnsi="Arial"/>
          <w:color w:val="000000"/>
          <w:szCs w:val="19"/>
        </w:rPr>
        <w:t>Пещера мумий на хребте Кугитанг особого интереса для археологии и истории не представляет: возраст и мумии человека, и мумий животных к моменту их обнаружения насчитывал не более 50 — 70 лет!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9"/>
          <w:lang w:val="en-US"/>
        </w:rPr>
      </w:pPr>
      <w:r>
        <w:rPr>
          <w:rFonts w:cs="Arial" w:ascii="Arial" w:hAnsi="Arial"/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9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3117850" cy="2112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color w:val="000000"/>
          <w:sz w:val="16"/>
          <w:szCs w:val="16"/>
        </w:rPr>
        <w:t>ЧУДЕСА И ПРИКЛЮЧЕНИЯ №11 2002</w:t>
      </w:r>
    </w:p>
    <w:p>
      <w:pPr>
        <w:pStyle w:val="Normal"/>
        <w:shd w:fill="FFFFFF" w:val="clea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rFonts w:ascii="Arial" w:hAnsi="Arial" w:cs="Arial"/>
      <w:color w:val="000000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33:00Z</dcterms:created>
  <dc:creator>Slawa</dc:creator>
  <dc:description/>
  <dc:language>en-US</dc:language>
  <cp:lastModifiedBy>Slawa</cp:lastModifiedBy>
  <dcterms:modified xsi:type="dcterms:W3CDTF">2003-05-30T13:33:00Z</dcterms:modified>
  <cp:revision>2</cp:revision>
  <dc:subject/>
  <dc:title>ИГОРЬ ЧЕРНЫШ</dc:title>
</cp:coreProperties>
</file>